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2160" w:right="0" w:firstLine="720"/>
        <w:jc w:val="left"/>
        <w:rPr/>
      </w:pPr>
      <w:r>
        <w:rPr>
          <w:rtl w:val="true"/>
        </w:rPr>
        <w:t xml:space="preserve">توصية رقم </w:t>
      </w:r>
      <w:r>
        <w:rPr>
          <w:rtl w:val="true"/>
        </w:rPr>
        <w:t>(</w:t>
      </w:r>
      <w:r>
        <w:rPr/>
        <w:t>1</w:t>
      </w:r>
      <w:r>
        <w:rPr>
          <w:rtl w:val="true"/>
        </w:rPr>
        <w:t xml:space="preserve">) </w:t>
      </w:r>
      <w:r>
        <w:rPr>
          <w:rtl w:val="true"/>
        </w:rPr>
        <w:t>لسنة</w:t>
      </w:r>
      <w:r>
        <w:rPr/>
        <w:t>1997</w:t>
      </w:r>
    </w:p>
    <w:p>
      <w:pPr>
        <w:pStyle w:val="Normal"/>
        <w:bidi w:val="1"/>
        <w:ind w:left="1440" w:right="0" w:firstLine="720"/>
        <w:jc w:val="left"/>
        <w:rPr/>
      </w:pPr>
      <w:r>
        <w:rPr>
          <w:rtl w:val="true"/>
        </w:rPr>
        <w:t>لرؤى ضريبية عن واقع متعلق بعلم وصول باستلام</w:t>
      </w:r>
    </w:p>
    <w:p>
      <w:pPr>
        <w:pStyle w:val="Normal"/>
        <w:bidi w:val="1"/>
        <w:ind w:left="2880" w:right="0" w:firstLine="720"/>
        <w:jc w:val="left"/>
        <w:rPr/>
      </w:pPr>
      <w:r>
        <w:rPr>
          <w:rtl w:val="true"/>
        </w:rPr>
        <w:t xml:space="preserve">نموذج </w:t>
      </w:r>
      <w:r>
        <w:rPr/>
        <w:t>19</w:t>
      </w:r>
      <w:r>
        <w:rPr>
          <w:rtl w:val="true"/>
        </w:rPr>
        <w:t xml:space="preserve"> </w:t>
      </w:r>
      <w:r>
        <w:rPr>
          <w:rtl w:val="true"/>
        </w:rPr>
        <w:t>ضرائب</w:t>
      </w:r>
    </w:p>
    <w:p>
      <w:pPr>
        <w:pStyle w:val="Normal"/>
        <w:bidi w:val="1"/>
        <w:ind w:left="0" w:right="0" w:hanging="0"/>
        <w:jc w:val="left"/>
        <w:rPr/>
      </w:pPr>
      <w:r>
        <w:rPr>
          <w:rtl w:val="true"/>
        </w:rPr>
        <w:t xml:space="preserve">إثراءً للفكر الضريبى من السادة العاملين بلجان الطعن فإن الإدارة تنشر رؤى ضريبية لإحدى لجان الطعن بمحافظة الشرقية حسبما جاء بقرار صدر عنها عن واقع متعلق بعلم وصول خاص باستلام نموذج </w:t>
      </w:r>
      <w:r>
        <w:rPr/>
        <w:t>19</w:t>
      </w:r>
      <w:r>
        <w:rPr>
          <w:rtl w:val="true"/>
        </w:rPr>
        <w:t xml:space="preserve">ضرائب أنه تم الربط على الطاعن استناداً إلى عدم الطعن على نموذج </w:t>
      </w:r>
      <w:r>
        <w:rPr/>
        <w:t>19</w:t>
      </w:r>
      <w:r>
        <w:rPr>
          <w:rtl w:val="true"/>
        </w:rPr>
        <w:t>ضرائب وقد تقدم وكيل الطاعن بطعن مباشر للجنة الطعن يطلب فيه فتح باب الطعن لموكله على أساس أن علم الوصول الدال استلام نموذج</w:t>
      </w:r>
      <w:r>
        <w:rPr/>
        <w:t>19</w:t>
      </w:r>
      <w:r>
        <w:rPr>
          <w:rtl w:val="true"/>
        </w:rPr>
        <w:t>ضرائب ليس مستوفيا لشروطه القانونية منها عدم توقيع موظف البريد وخلو علم الوصول من رقم البطاقة الشخصية أو العائلية للمستلم وتاريخ الاستلام الخ</w:t>
      </w:r>
      <w:r>
        <w:rPr>
          <w:rtl w:val="true"/>
        </w:rPr>
        <w:t xml:space="preserve">. </w:t>
      </w:r>
      <w:r>
        <w:rPr>
          <w:rtl w:val="true"/>
        </w:rPr>
        <w:t>ثم انتهى الدفاع فى مذكرته إلى طلب قبول الطعن شكلا</w:t>
      </w:r>
      <w:r>
        <w:rPr>
          <w:rtl w:val="true"/>
        </w:rPr>
        <w:t xml:space="preserve">. </w:t>
      </w:r>
    </w:p>
    <w:p>
      <w:pPr>
        <w:pStyle w:val="Normal"/>
        <w:bidi w:val="1"/>
        <w:ind w:left="0" w:right="0" w:hanging="0"/>
        <w:jc w:val="left"/>
        <w:rPr/>
      </w:pPr>
      <w:r>
        <w:rPr>
          <w:rtl w:val="true"/>
        </w:rPr>
        <w:tab/>
      </w:r>
      <w:r>
        <w:rPr>
          <w:rtl w:val="true"/>
        </w:rPr>
        <w:t>وقد قامت اللجنة بالرد على هذا الدفع بما يلى</w:t>
      </w:r>
      <w:r>
        <w:rPr>
          <w:rtl w:val="true"/>
        </w:rPr>
        <w:t>:-</w:t>
      </w:r>
    </w:p>
    <w:p>
      <w:pPr>
        <w:pStyle w:val="Normal"/>
        <w:bidi w:val="1"/>
        <w:ind w:left="0" w:right="0" w:hanging="0"/>
        <w:jc w:val="left"/>
        <w:rPr/>
      </w:pPr>
      <w:r>
        <w:rPr>
          <w:rtl w:val="true"/>
        </w:rPr>
        <w:t xml:space="preserve">بدراسة اللجنة لاعتراض ودفوع الطاعن فى الشق الشكلى وبمناقشة اللجنة لما أبداه وكيله بمذكرة دفاعه تبين أنه ومن خلال الإطلاع على مرفقات الملف وجود علم وصول لنموذج </w:t>
      </w:r>
      <w:r>
        <w:rPr/>
        <w:t>19</w:t>
      </w:r>
      <w:r>
        <w:rPr>
          <w:rtl w:val="true"/>
        </w:rPr>
        <w:t>ضرائب يحمل توقيعا مقرواء ومدونا بخط واضح باسم</w:t>
      </w:r>
      <w:r>
        <w:rPr>
          <w:rtl w:val="true"/>
        </w:rPr>
        <w:t xml:space="preserve">/ </w:t>
      </w:r>
      <w:r>
        <w:rPr>
          <w:rtl w:val="true"/>
        </w:rPr>
        <w:t xml:space="preserve">خليل محمد على وهو ذات الاسم الثلاثى الطاعن وقد تبين أيضا ومن خلال استقرارء اللجنة لمذكرة دفاع الطاعن والمحررة بمعرفة وكيلة أنها لم تتضمن إنكاراً لنسبة التوقيع للطاعن أى إجحاد لواقعة استلامه النموذج </w:t>
      </w:r>
      <w:r>
        <w:rPr/>
        <w:t>19</w:t>
      </w:r>
      <w:r>
        <w:rPr>
          <w:rtl w:val="true"/>
        </w:rPr>
        <w:t xml:space="preserve">ضرائب بل جاءت مذكرة الدفاع خالية من ذلك الإنكار والإجحاد وإن كان الطاعن قد اتخذ من تخلف ذكر بعض البيانات بعلم الوصول سنداً لدفاعه وسببا ببطلان علم الوصول ومن ثم فتح باب الطعن إمامه وبالرجوع إلى منطوق نص المادة </w:t>
      </w:r>
      <w:r>
        <w:rPr/>
        <w:t>388</w:t>
      </w:r>
      <w:r>
        <w:rPr>
          <w:rtl w:val="true"/>
        </w:rPr>
        <w:t xml:space="preserve"> </w:t>
      </w:r>
      <w:r>
        <w:rPr>
          <w:rtl w:val="true"/>
        </w:rPr>
        <w:t>تعليمات بريدية وهى المادة التى تتناول الشكل الإجرائى والبيانات المفترض تدوينها به تبين أن المادة المذكورة جاءت خالية من ذكر البطلان كجزاء على تخلف الشكل أو عدم استيفاء البيان خلو النص من ذكر البطلان كجزاء لقاء تخلف الشكل الإجرائى فإن القواعد القانونية المستقرة وأحكام القضاء المتواترة قد أبانت وأوضحت حكم ذلك فى مجمل قولها أنه إذا لم ينص صراحة على البطلان لقاء تخلف الشكل الإجرائى أو عدم استيفاء بياناته فإن القانون بهذا لم يصرح بالبطلان ولا يحكم به إلا إذا أثبت التمسك بالبطلان أنه فضلا عن النقض الذى أعترى وشاب بيانات الإجراء أن هذا النقض قد أدى إلى عدم تحقق الغاية من الإجراء ويقع عبء إثبات عدم تحقق الغاية من بيان الإجراء مما يحق التمسك بالبطلان ولا يكفى هذا الصدد إثبات عدم تحقق الغاية من البيان أو الشكل وإنما يجب عليه إثبات تحقق الغاية من الإجراء ذاته ذلك أن القانون ما دام لم ينص على البطلان كجزاء لتخلف بيان معين فإنه يدل بهذا على عدم إرادته توافر هذا البيان أو الشكل إلا بالقدر اللازم لتحقيق الغاية من العمل الا جرائى الذى تضمنه والغاية هنا هى تعيين شخص المعلن إليه واتصال علمه بمضمون الإعلان فإذا تحقق الغرض على لنحو السالف ذكره فلا يحكم بالبطلان وإن أعترى البيان نقصا أو شاب الشكل عيبا ما دام الغرض قد تحقق وفى ذلك يقول الفقه</w:t>
      </w:r>
      <w:r>
        <w:rPr>
          <w:rtl w:val="true"/>
        </w:rPr>
        <w:t>:</w:t>
      </w:r>
      <w:r>
        <w:rPr>
          <w:rtl w:val="true"/>
        </w:rPr>
        <w:t>أنه سواء كان البطلان متعلقا بالنظام العام أو غير متعلق بالنظام العام وسواء كان منصوصا عليه أم لا فإنه لا يجوز القضاء إذا تحققت الغاية من الإجراء ولا مجال للقول أن الغاية لم تحقق طالما لم يتم الطعن على النموذج المعلن به الطاعن خلال الميعاد المحدد بالقانون حيث أن صحيح الأمر يعنى أن الغاية من الإجراء هنا ليست الطعن على نموذج</w:t>
      </w:r>
      <w:r>
        <w:rPr/>
        <w:t>19</w:t>
      </w:r>
      <w:r>
        <w:rPr>
          <w:rtl w:val="true"/>
        </w:rPr>
        <w:t>ضرائب وإنما الغاية هنا هى تعيين شخص معلن واتصال علمه بمضمون النموذج المعلن به وذلك باعتبار أن الطعن حق للطاعن وليس الالتزام عليه فإن شاء طعن وإن شاء لم يطعن وإن شاء لم يطعن وباعتبار أن القانون قد خوله سلطة مزاولة هذا الحق وممارسته فإن امتنع فعليه وحده تقع تبعه سلكه وفق أحكام القانون وحيث أن من الثابت أن الطاعن لم ينكر توقيعه ولم يجحده وإزاء وضوح التوقيع وعدم إبهامه فإن التوقيع على هذا النحو يكون شاهدا عليه بتسليم النموذج ومن ثم تمام الإعلان ما لم يثبت العكس ويقع على الطاعن عبء إثبات ذلك ولم تغفل الأحكام والمبادئ القضائية المستقرة ذكر كيفية الإثبات وبيان سبيله فقد أرست أحكام النقض المتواترة مبادئ قضائية بما نطقت به من أحكام جاء بها لما كانت تعليمات البريد لم توجب على موزع البريد أن يثبت على الخطابات التحقق من الشخص الذى وقع أمامه إلا فى حالة واحدة هى عدم وجود المرسل إليه والمشار إليه فى البند</w:t>
      </w:r>
      <w:r>
        <w:rPr/>
        <w:t>258</w:t>
      </w:r>
      <w:r>
        <w:rPr>
          <w:rtl w:val="true"/>
        </w:rPr>
        <w:t>من التعليمات العمومية للأشغال البريدية المطبوعة عام</w:t>
      </w:r>
      <w:r>
        <w:rPr/>
        <w:t>63</w:t>
      </w:r>
      <w:r>
        <w:rPr>
          <w:rtl w:val="true"/>
        </w:rPr>
        <w:t>،ولما كان إيصال علم الوصول هو ورقة رسمية ولا يكفى لأن تدحض حجتها إنكار التوقيع عليها بل يعين سلوك الطعن بالتزوير،الطعن رقم</w:t>
      </w:r>
      <w:r>
        <w:rPr/>
        <w:t>432</w:t>
      </w:r>
      <w:r>
        <w:rPr>
          <w:rtl w:val="true"/>
        </w:rPr>
        <w:t>لسنة</w:t>
      </w:r>
      <w:r>
        <w:rPr/>
        <w:t>45</w:t>
      </w:r>
      <w:r>
        <w:rPr>
          <w:rtl w:val="true"/>
        </w:rPr>
        <w:t>جلسة</w:t>
      </w:r>
      <w:r>
        <w:rPr/>
        <w:t>20/12/77</w:t>
      </w:r>
      <w:r>
        <w:rPr>
          <w:rtl w:val="true"/>
        </w:rPr>
        <w:t xml:space="preserve"> </w:t>
      </w:r>
      <w:r>
        <w:rPr>
          <w:rtl w:val="true"/>
        </w:rPr>
        <w:t xml:space="preserve">وأيضا ما نطقت به محكمة النقض فى حكم حديث لها لم ينشر بعد من قول </w:t>
      </w:r>
      <w:r>
        <w:rPr>
          <w:rtl w:val="true"/>
        </w:rPr>
        <w:t>(</w:t>
      </w:r>
      <w:r>
        <w:rPr>
          <w:rtl w:val="true"/>
        </w:rPr>
        <w:t>إيصالات علم الوصول أوراقا رسميه لا يكفى لدحض حجتها إنكار ما دون فيها من توقيع أو صفة المستلم بل يتعين لدحضها سلوك الطعن بالتزوير وإذا قصر الطاعن عن إتخاذ هذا الطريق وهو ما يستشف منه عدم ادعائه</w:t>
      </w:r>
      <w:r>
        <w:rPr>
          <w:rtl w:val="true"/>
        </w:rPr>
        <w:t>.</w:t>
      </w:r>
      <w:r>
        <w:rPr>
          <w:rtl w:val="true"/>
        </w:rPr>
        <w:t>نقض فى الطعن رقم</w:t>
      </w:r>
      <w:r>
        <w:rPr/>
        <w:t>2422</w:t>
      </w:r>
      <w:r>
        <w:rPr>
          <w:rtl w:val="true"/>
        </w:rPr>
        <w:t>ق جلسة</w:t>
      </w:r>
      <w:r>
        <w:rPr/>
        <w:t>26/11/90</w:t>
      </w:r>
      <w:r>
        <w:rPr>
          <w:rtl w:val="true"/>
        </w:rPr>
        <w:t xml:space="preserve">. </w:t>
      </w:r>
    </w:p>
    <w:p>
      <w:pPr>
        <w:pStyle w:val="Normal"/>
        <w:bidi w:val="1"/>
        <w:ind w:left="0" w:right="0" w:hanging="0"/>
        <w:jc w:val="left"/>
        <w:rPr/>
      </w:pPr>
      <w:r>
        <w:rPr>
          <w:rtl w:val="true"/>
        </w:rPr>
        <w:t>واللجنة وهى بصدد التصدى للفصل فى هذا الطعن تضع أعينها ما أثاره الطاعن فى شق أعمال حكم المادة</w:t>
      </w:r>
      <w:r>
        <w:rPr/>
        <w:t>149</w:t>
      </w:r>
      <w:r>
        <w:rPr>
          <w:rtl w:val="true"/>
        </w:rPr>
        <w:t>ق</w:t>
      </w:r>
      <w:r>
        <w:rPr/>
        <w:t>157</w:t>
      </w:r>
      <w:r>
        <w:rPr>
          <w:rtl w:val="true"/>
        </w:rPr>
        <w:t>لسنة</w:t>
      </w:r>
      <w:r>
        <w:rPr/>
        <w:t>81</w:t>
      </w:r>
      <w:r>
        <w:rPr>
          <w:rtl w:val="true"/>
        </w:rPr>
        <w:t xml:space="preserve"> </w:t>
      </w:r>
      <w:r>
        <w:rPr>
          <w:rtl w:val="true"/>
        </w:rPr>
        <w:t>ومطالبته بفتح باب المرافعة استثناء من حكم المادة المذكورة وقدم للجنة صورة ضوئية مصدقة من محضر حجز تنفيذى تحت يد الغير وصورة ضوئية مصدقة أيضا من إخطار المأمورية للطاعن بتوقيع حجز تحت يد الغير وأرفق بالملف طعنا على هذا الإجراء،وباستقراء منطوق المادة</w:t>
      </w:r>
      <w:r>
        <w:rPr/>
        <w:t>149</w:t>
      </w:r>
      <w:r>
        <w:rPr>
          <w:rtl w:val="true"/>
        </w:rPr>
        <w:t>منق</w:t>
      </w:r>
      <w:r>
        <w:rPr/>
        <w:t>157</w:t>
      </w:r>
      <w:r>
        <w:rPr>
          <w:rtl w:val="true"/>
        </w:rPr>
        <w:t>لسنه</w:t>
      </w:r>
      <w:r>
        <w:rPr/>
        <w:t>81</w:t>
      </w:r>
      <w:r>
        <w:rPr>
          <w:rtl w:val="true"/>
        </w:rPr>
        <w:t xml:space="preserve"> </w:t>
      </w:r>
      <w:r>
        <w:rPr>
          <w:rtl w:val="true"/>
        </w:rPr>
        <w:t>وبيان دلالة اللفظ بها شق الطعن على إجراء الحجز نجد أن المادة المذكورة قد أوردت على سبيل الحصر الحالات التى يكون حق الممول قائما فى الطعن على إجراء الحجز وهو ما نطقت به الفقرة الثالثة والرابعة من المادة المذكورة وإزاء توقيع الطاعن على علم الوصول ينتفى توافر حالة من تلك الحالات الواردة حصرا بالمادة المتداولة أمام اللجنة وعليه وإعمالاً بصميم القانون تقرر اللجنة عدم صواب ما قام به الطاعن من إجراء بالطعن على محضر الحجز ولا مجال للقول باستثناء تلك الحالة من نص القانون كما قالت بذلك مذكرة الدفاع حيث أن من الثابت أن قانون الضرائب من القوانين الخاصة التى يستوجب الأمر فيها التقيد بالنص وحرفيته والالتزام بقواعده وأحكامه دون اجتهاد بالرأى أو القياس عليه أو التوسع فى تفسيره حيث أن هذا المسلك يعد خروجا ومخالفة لنصوص القانون وإرادة المشروع وإزاء وضوح الأمر فى حالة الطعن وعدم انطباق منطوق المادة</w:t>
      </w:r>
      <w:r>
        <w:rPr/>
        <w:t>149</w:t>
      </w:r>
      <w:r>
        <w:rPr>
          <w:rtl w:val="true"/>
        </w:rPr>
        <w:t>منق</w:t>
      </w:r>
      <w:r>
        <w:rPr/>
        <w:t>157</w:t>
      </w:r>
      <w:r>
        <w:rPr>
          <w:rtl w:val="true"/>
        </w:rPr>
        <w:t>لسنة</w:t>
      </w:r>
      <w:r>
        <w:rPr/>
        <w:t>81</w:t>
      </w:r>
      <w:r>
        <w:rPr>
          <w:rtl w:val="true"/>
        </w:rPr>
        <w:t xml:space="preserve"> </w:t>
      </w:r>
      <w:r>
        <w:rPr>
          <w:rtl w:val="true"/>
        </w:rPr>
        <w:t>عليه فإن اللجنة وانطباعاً منها لصميم القانون وإعمالا لصراحة النص فيه تقرر عدم أحقيه الطاعن فى الطعن على محضر الحجز وفق السبيل الذى سلكه حيث أن سبيل الطعن بالنسبة له أن كان توقيعه محا إنكاره هو سبيلا آخر مغايرا وهو سبيل الطعن بالتزوير وسلوك الطاعن للطعن بالتزوير لا يقتضى ولا يستوجب سلوكه سبيل الطعن أمام اللجنة وصولا للطعن أمام القضاء حيث سبيل الطعن بالتزوير سبيلا ميسورا ومتاحا رسمه القانون كيفيته واللجنة وهى بصدد الفصل فى هذه الحالة تهيب وتناشد القائمين على الإجراء بالمأموريات بوجوب التقيد بنصوص القانون والالتزام بأحكامه دون حاجة للتوسع فيه أو القياس عليه خاصة فى الحالات التى ترد على سبيل الحصر حيث أن التقيد بالنصوص والالتزام بأحكامها فى مثل تلك الحلة هى ضرورة يمليها النص والالتزام يستوجبه صميم أعمال حكمه وحتى يقترب إجراء المأمورية بالصواب ويصادف صميم القانون دون عوار فى مسلكها أو مطعن فى إجرائها</w:t>
      </w:r>
      <w:r>
        <w:rPr>
          <w:rtl w:val="true"/>
        </w:rPr>
        <w:t>.</w:t>
      </w:r>
    </w:p>
    <w:p>
      <w:pPr>
        <w:pStyle w:val="Normal"/>
        <w:bidi w:val="1"/>
        <w:ind w:left="0" w:right="0" w:hanging="0"/>
        <w:jc w:val="left"/>
        <w:rPr/>
      </w:pPr>
      <w:r>
        <w:rPr>
          <w:rtl w:val="true"/>
        </w:rPr>
        <w:tab/>
        <w:tab/>
        <w:tab/>
        <w:tab/>
        <w:tab/>
      </w:r>
      <w:r>
        <w:rPr>
          <w:rtl w:val="true"/>
        </w:rPr>
        <w:t>القرار</w:t>
      </w:r>
    </w:p>
    <w:p>
      <w:pPr>
        <w:pStyle w:val="Normal"/>
        <w:bidi w:val="1"/>
        <w:ind w:left="0" w:right="0" w:hanging="0"/>
        <w:jc w:val="left"/>
        <w:rPr/>
      </w:pPr>
      <w:r>
        <w:rPr>
          <w:rtl w:val="true"/>
        </w:rPr>
        <w:t>للاسباب السالف ذكرها تفصيلا قررت اللجنة أولا وقبل الفصل فى الموضوع عدم قبول الطعن شكلا وفى الموضوع تعرض اللجنة عن الجانب الموضوعى فى الطعن لانتقاء جدوى بحثه ومبرر دراسته والفصل فيه لرفضه شكلا</w:t>
      </w:r>
      <w:r>
        <w:rPr>
          <w:rtl w:val="true"/>
        </w:rPr>
        <w:t xml:space="preserve">. </w:t>
      </w:r>
    </w:p>
    <w:p>
      <w:pPr>
        <w:pStyle w:val="Normal"/>
        <w:bidi w:val="1"/>
        <w:ind w:left="0" w:right="0" w:hanging="0"/>
        <w:jc w:val="left"/>
        <w:rPr/>
      </w:pPr>
      <w:r>
        <w:rPr>
          <w:rtl w:val="true"/>
        </w:rPr>
        <w:tab/>
      </w:r>
      <w:r>
        <w:rPr>
          <w:rtl w:val="true"/>
        </w:rPr>
        <w:t>وعلى قلم كتاب اللجنة إخطار طرفى الخلاف بالقرار</w:t>
      </w:r>
      <w:r>
        <w:rPr>
          <w:rtl w:val="true"/>
        </w:rPr>
        <w:t xml:space="preserve">. </w:t>
      </w:r>
    </w:p>
    <w:p>
      <w:pPr>
        <w:pStyle w:val="Normal"/>
        <w:bidi w:val="1"/>
        <w:ind w:left="0" w:right="0" w:hanging="0"/>
        <w:jc w:val="left"/>
        <w:rPr/>
      </w:pPr>
      <w:r>
        <w:rPr>
          <w:rtl w:val="true"/>
        </w:rPr>
        <w:t xml:space="preserve">وتوجه الإدارة نظر السادة الزملاء العاملين بلجان الطعن على أنها على استعداد لنشر أية رؤى ضريبية تساهم فى تسهيل العمل وتقرب من وجهات النظر بغرض تقليل المنازعات الضريبية مما ينعكس أثرة فى النهاية على صالح العمل </w:t>
      </w:r>
    </w:p>
    <w:p>
      <w:pPr>
        <w:pStyle w:val="Normal"/>
        <w:bidi w:val="1"/>
        <w:ind w:left="0" w:right="0" w:hanging="0"/>
        <w:jc w:val="left"/>
        <w:rPr/>
      </w:pPr>
      <w:r>
        <w:rPr>
          <w:rtl w:val="true"/>
        </w:rPr>
        <w:tab/>
      </w:r>
      <w:r>
        <w:rPr>
          <w:rtl w:val="true"/>
        </w:rPr>
        <w:t>تحريراً فى</w:t>
      </w:r>
      <w:r>
        <w:rPr>
          <w:rtl w:val="true"/>
        </w:rPr>
        <w:t>:</w:t>
      </w:r>
      <w:r>
        <w:rPr/>
        <w:t>18/3/1997</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ورا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SA" w:eastAsia="zh-CN"/>
    </w:rPr>
  </w:style>
  <w:style w:type="character" w:styleId="WW8Num1z0">
    <w:name w:val="WW8Num1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13:00Z</dcterms:created>
  <dc:creator>**</dc:creator>
  <dc:description/>
  <dc:language>en-US</dc:language>
  <cp:lastModifiedBy>**</cp:lastModifiedBy>
  <dcterms:modified xsi:type="dcterms:W3CDTF">2005-03-19T09:48:00Z</dcterms:modified>
  <cp:revision>63</cp:revision>
  <dc:subject/>
  <dc:title>توصية رقم (1) لسنة2003</dc:title>
</cp:coreProperties>
</file>